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в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20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2 декабря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</w:t>
      </w:r>
      <w:r>
        <w:rPr>
          <w:lang w:val="ru-RU"/>
        </w:rPr>
        <w:t xml:space="preserve">, от 25.08.2022 № 15/1, от 27.09.2022 № 16/1, </w:t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  <w:t>от 27.10.2022 № 17/2, от 02.11.2022 № 18/1, от 24.11.2022 № 19/1</w:t>
      </w:r>
      <w:r>
        <w:rPr/>
        <w:t>)</w:t>
      </w:r>
    </w:p>
    <w:p>
      <w:pPr>
        <w:pStyle w:val="Heading1"/>
        <w:ind w:right="-1333" w:hanging="0"/>
        <w:rPr/>
      </w:pPr>
      <w:r>
        <w:rPr/>
        <w:t xml:space="preserve">  </w:t>
      </w:r>
    </w:p>
    <w:p>
      <w:pPr>
        <w:pStyle w:val="Heading1"/>
        <w:ind w:right="-1333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, с постановлениями Правительства Свердловской области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т 26.08.2022 № 596 – ПП/ДСП «Об утверждении распределения дотаций из областного бюджета бюджетам муниципальных образований, расположенных на территории Свердловской области, на поощрение в 2022 году муниципальных управленческих команд за достижение значений (уровней) показателей для оценки эффективности деятельности высших должностных лиц субъектов Российский Федерации и деятельности органов исполнительной власти субъектов Российский Федерации и дотаций из областного бюджета бюджетам муниципальных образований, расположенных на территории Свердловской области, на поощрение в 2022 году отдельных должностных лиц, входящих в муниципальные управленческие команды, за достижение отдельных показателей деятельности органов  исполнительной власти субъектов Российский Федерации»,</w:t>
      </w:r>
      <w:r>
        <w:rPr/>
        <w:t xml:space="preserve"> от 08.12.2022 № 855-ПП «О предоставлении в 2022 году иного межбюджетного трансферта из областного бюджета бюджетам муниципальных образований, расположенных на территории Свердловской области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, расположенных на территории Свердловской области»,</w:t>
      </w:r>
      <w:r>
        <w:rPr>
          <w:color w:val="FF0000"/>
        </w:rPr>
        <w:t xml:space="preserve"> </w:t>
      </w:r>
      <w:r>
        <w:rPr/>
        <w:t>от 08.12.2022 № 858-ПП «Об утверждении изменений распределения бюджетных ассигнований по расходам областного бюджета и изменений распределения отдельных субвенций, предоставляемых из областного бюджета местным бюджетам»</w:t>
      </w:r>
      <w:r>
        <w:rPr>
          <w:bCs/>
          <w:iCs/>
        </w:rPr>
        <w:t xml:space="preserve">, от 15.12.2022 № 874-ПП «Об отдельных мерах по реализации в 2022 году полномочий Правительства Свердловской области в бюджетной сфере», с распоряжением Правительства Свердловской области от 14.12.2022 № 786-РП «Об утверждении изменений распределения бюджетных ассигнований по расходам областного бюджета», </w:t>
      </w:r>
      <w:r>
        <w:rPr/>
        <w:t>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, от 25.08.2022 № 15/1, от 27.09.2022 № 16/1, от 27.10.2022 № 17/2, от 02.11.2022 № 18/1, от 24.11.2022 № 19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016 177 813» заменить цифрами «2 032 366 675», цифры «1 456 595 916» заменить цифрами «1 467 996 17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 </w:t>
      </w:r>
      <w:r>
        <w:rPr/>
        <w:t>в абзаце седьмом статьи 1 цифры «2 116 523 238» заменить цифрами «2 132 712 100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2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2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2 год с изменениями (приложение 8).»;</w:t>
      </w:r>
    </w:p>
    <w:p>
      <w:pPr>
        <w:pStyle w:val="Normal"/>
        <w:ind w:right="-55" w:hanging="0"/>
        <w:jc w:val="both"/>
        <w:rPr>
          <w:lang w:eastAsia="en-US"/>
        </w:rPr>
      </w:pPr>
      <w:r>
        <w:rPr/>
        <w:t xml:space="preserve">  </w:t>
      </w:r>
      <w:r>
        <w:rPr>
          <w:lang w:eastAsia="en-US"/>
        </w:rPr>
        <w:t xml:space="preserve">  </w:t>
      </w:r>
      <w:r>
        <w:rPr>
          <w:lang w:eastAsia="en-US"/>
        </w:rPr>
        <w:t xml:space="preserve">6) в абзаце втором статьи 8 </w:t>
      </w:r>
      <w:r>
        <w:rPr/>
        <w:t>цифры «89 330 047» заменить цифрами «88 474 562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7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  Красноуфимск на 2022 год с изменениями (приложение 11)»;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8) </w:t>
      </w:r>
      <w:r>
        <w:rPr/>
        <w:t>в абзаце втором статьи 19 цифры «13 245 330» заменить цифрами «13 445 330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2 года                                       «_______»______________2022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12-22T14:25:00Z</cp:lastPrinted>
  <dcterms:modified xsi:type="dcterms:W3CDTF">2022-12-22T09:25:00Z</dcterms:modified>
  <cp:revision>905</cp:revision>
  <dc:subject/>
  <dc:title> </dc:title>
</cp:coreProperties>
</file>